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1340" w:leader="none"/>
        </w:tabs>
        <w:snapToGrid w:val="false"/>
        <w:spacing w:lineRule="atLeast" w:line="240" w:before="156" w:after="156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企业对顶岗实习学生综合素质测评表</w:t>
      </w:r>
    </w:p>
    <w:p>
      <w:pPr>
        <w:pStyle w:val="Normal"/>
        <w:widowControl/>
        <w:snapToGrid w:val="false"/>
        <w:spacing w:lineRule="atLeast" w:line="240" w:before="156" w:after="156"/>
        <w:ind w:firstLine="315"/>
        <w:rPr/>
      </w:pPr>
      <w:r>
        <w:rPr>
          <w:rFonts w:ascii="黑体;SimHei" w:hAnsi="黑体;SimHei" w:cs="宋体;SimSun" w:eastAsia="黑体;SimHei"/>
          <w:color w:val="000000"/>
          <w:kern w:val="0"/>
          <w:szCs w:val="21"/>
        </w:rPr>
        <w:t xml:space="preserve">企业名称：                        测评学生专业：                       填表人：                     </w:t>
      </w:r>
      <w:r>
        <w:rPr/>
        <w:t xml:space="preserve"> 填表日期：</w:t>
      </w:r>
    </w:p>
    <w:tbl>
      <w:tblPr>
        <w:tblW w:w="13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7910"/>
        <w:gridCol w:w="1080"/>
        <w:gridCol w:w="1080"/>
        <w:gridCol w:w="1080"/>
        <w:gridCol w:w="1080"/>
      </w:tblGrid>
      <w:tr>
        <w:trPr>
          <w:trHeight w:val="465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评价指标</w:t>
            </w:r>
          </w:p>
        </w:tc>
        <w:tc>
          <w:tcPr>
            <w:tcW w:w="7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评价要素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评价等级</w:t>
            </w:r>
          </w:p>
        </w:tc>
      </w:tr>
      <w:tr>
        <w:trPr>
          <w:trHeight w:val="465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较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</w:tr>
      <w:tr>
        <w:trPr>
          <w:trHeight w:val="86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态度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态度端正、认真学习、虚心求教、工作踏实、吃苦耐劳、协作精神强，能与实习单位、带队教师、同事之间合作共事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纪律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遵守校纪厂规，有事请假，按时上下班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从实习单位和实习班组领导安排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道德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诚实守信、爱岗敬业，安全生产意识强，环保意识强，职业行为规范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能力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基础扎实，能应用所学知识，胜任实习顶岗工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手能力强，接受新知识快，并能主动钻研专业技能，对所承担的工作精益求精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与实习单位的生产活动，具有一定的组织管理能力，以及分析问题和解决问题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成效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时完成规定的实习内容，岗位适应能力较强，表现较出色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实习期间参加单位相关技能考试、竞赛，或技术革新、技术改造等，取得良好的成绩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       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11655" w:hanging="11655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ascii="黑体;SimHei" w:hAnsi="黑体;SimHei" w:eastAsia="黑体;SimHei"/>
        </w:rPr>
        <w:t>南京交通职业技术学院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color w:val="000000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22:00Z</dcterms:created>
  <dc:creator>hp</dc:creator>
  <dc:description/>
  <cp:keywords/>
  <dc:language>en-US</dc:language>
  <cp:lastModifiedBy>微软用户</cp:lastModifiedBy>
  <dcterms:modified xsi:type="dcterms:W3CDTF">2012-11-06T05:54:00Z</dcterms:modified>
  <cp:revision>16</cp:revision>
  <dc:subject/>
  <dc:title>附表7：企业对高职院校学生实习职业能力评价指标体系</dc:title>
</cp:coreProperties>
</file>